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 xml:space="preserve">Павловского сельского поселения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влов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фун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существление внутреннего муниципального финансового контроля в сфере бюджетных правоотноше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Наименование муниципальной фун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функция по контролю и надзору в финансово – бюджетной сфе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Административный регламент исполнения органом внутреннего муниципального финансового контроля (далее – орган внутреннего финансового контроля) муниципальной функции по осуществлению контроля за соблюдением законодательства Российской Федерации при использовании средств бюджета сельского поселения, средств государственных внебюджетных фондов, а также материальных ценностей, находящихся в муниципальной собств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Исполнение муниципальной функции по контролю и надзору за соблюдением законодательства Российской Федерации при использовании средств бюджета сельского поселения, средств государственных внебюджетных фондов, а также материальных ценностей осуществляется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м кодексом Российской Федерации от 31 июля 1998 года № 145-Ф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ексом Российской Федерации об административных правонарушениях от 30 декабря 2001 года № 195-ФЗ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процессуальным кодексом Российской Федерации от 14 ноября 2002 года № 138-ФЗ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ыми правовыми актами Российской Федерации, регламентирующими правоотношения в сфере проведения ревизий и проверок, принятия по их результатам мер, предусмотренных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едмет внутреннего финансового контроля и надзора:</w:t>
      </w:r>
    </w:p>
    <w:p>
      <w:pPr>
        <w:pStyle w:val="Normal"/>
        <w:ind w:firstLine="720"/>
        <w:jc w:val="both"/>
        <w:rPr/>
      </w:pPr>
      <w:bookmarkStart w:id="0" w:name="sub_103"/>
      <w:bookmarkEnd w:id="0"/>
      <w:r>
        <w:rPr>
          <w:sz w:val="28"/>
          <w:szCs w:val="28"/>
        </w:rPr>
        <w:t>1.4.1. Орган внутреннего финансового контроля  осуществляет последующий финансовый контроль за использованием средств бюджета сельского поселения, средств государственных внебюджетных фондов, а также материальных ценностей, находящихся в муниципальной собственности, путем проведения проверок (ревизий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3"/>
      <w:bookmarkStart w:id="2" w:name="sub_104"/>
      <w:bookmarkEnd w:id="1"/>
      <w:bookmarkEnd w:id="2"/>
      <w:r>
        <w:rPr>
          <w:sz w:val="28"/>
          <w:szCs w:val="28"/>
        </w:rPr>
        <w:t>Цель проверки (ревизии) - определение законности,  эффективности и результативности использования средств бюджета сельского поселения, средств государственных внебюджетных фондов, а также материальных ценностей, находящихся в муниципальной собств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2. В целях реализации полномочий и поставленных задач  в установленной сфере деятельности орган внутреннего финансового контрол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2.1. Осуществляет последующий контроль и надзор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соблюдением  требований бюджетного законодательства Российской Федерации  и Краснодарского края и иных нормативных правовых актов, регулирующих бюджетные правоотношения, главными распорядителями, распорядителями  и получателями средств бюджета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целевым, эффективным и результативным использованием  средств  бюджета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охранностью, результативным и эффективным использованием  материальных ценностей находящихся в собственности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соблюдением законодательства Российской Федерации и Краснодарского края в отношении закупок товаров, работ, услуг для обеспечения  государственных и муниципальных нужд сельского поселения, предусмотренных  пунктами 2-7 части 8 статьи 99 Федерального закона  от  5 апреля 2013года №44-ФЗ «О контрактной  системе в сфере  закупок  товаров, работ, услуг для обеспечения государственных и муниципальных нужд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2. Проводит в рамках исполнения функции  встречные проверки в организациях любых организационно-правовых форм, получивших от проверяемой организации, являющейся получателем бюджетных средств из муниципального бюджета, денежные средства, материальные ценности и документы, в том числе осуществляет  сличение записей,  документов и данных с соответствующими записями, документами и данными проверяемой организ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2.3. Осуществляет контроль за своевременностью и полнотой  устранения проверяемыми организациями  нарушений законодательства в финансово-бюджетной сфере, в том числе  путем добровольного возмещения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2.4. Осуществляет контрольные действия  в отношен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х распорядителей средств муниципаль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рядителей средств муниципаль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елей  средств муниципаль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елей финансовой помощи из краев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елей государственных гарантий Краснодар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елей межбюджетных трансфертов  их краев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, использующих материальные ценности, находящиеся в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й любых форм собственности, получивших от проверяемой  организации денежные средства, материальные ценности и документы, в том числе путем сличения записей, документов и данных с соответствующими записями, документами и данными проверяемой организации.  </w:t>
      </w:r>
    </w:p>
    <w:p>
      <w:pPr>
        <w:pStyle w:val="Normal"/>
        <w:ind w:firstLine="720"/>
        <w:jc w:val="both"/>
        <w:rPr/>
      </w:pPr>
      <w:bookmarkStart w:id="3" w:name="sub_104"/>
      <w:bookmarkStart w:id="4" w:name="sub_105"/>
      <w:bookmarkEnd w:id="3"/>
      <w:bookmarkEnd w:id="4"/>
      <w:r>
        <w:rPr>
          <w:sz w:val="28"/>
          <w:szCs w:val="28"/>
        </w:rPr>
        <w:t>1.4.2.5. В зависимости от темы проверки (ревизии) в ходе проверки (ревизии) проводится комплекс контрольных действий по изуч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5"/>
      <w:bookmarkEnd w:id="5"/>
      <w:r>
        <w:rPr>
          <w:sz w:val="28"/>
          <w:szCs w:val="28"/>
        </w:rPr>
        <w:t>соответствия деятельности учредительным документам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53"/>
      <w:bookmarkEnd w:id="6"/>
      <w:r>
        <w:rPr>
          <w:sz w:val="28"/>
          <w:szCs w:val="28"/>
        </w:rPr>
        <w:t>обоснований (расчетов) плановых сметных показа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1053"/>
      <w:bookmarkStart w:id="8" w:name="sub_1054"/>
      <w:bookmarkEnd w:id="7"/>
      <w:bookmarkEnd w:id="8"/>
      <w:r>
        <w:rPr>
          <w:sz w:val="28"/>
          <w:szCs w:val="28"/>
        </w:rPr>
        <w:t>исполнения бюджетных смет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54"/>
      <w:bookmarkEnd w:id="9"/>
      <w:r>
        <w:rPr>
          <w:sz w:val="28"/>
          <w:szCs w:val="28"/>
        </w:rPr>
        <w:t>использования средств бюджета муниципального образования, в том числе на приобретение товаров, работ, услуг для муниципальных   нуж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средств государственных внебюджетных фон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и расходования средств от предпринимательской и иной приносящей доход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я сохранности материальных ценностей, находящихся в муниципальной собственности;</w:t>
      </w:r>
    </w:p>
    <w:p>
      <w:pPr>
        <w:pStyle w:val="Normal"/>
        <w:ind w:firstLine="720"/>
        <w:jc w:val="both"/>
        <w:rPr/>
      </w:pPr>
      <w:bookmarkStart w:id="10" w:name="sub_12"/>
      <w:bookmarkEnd w:id="10"/>
      <w:r>
        <w:rPr>
          <w:sz w:val="28"/>
          <w:szCs w:val="28"/>
        </w:rPr>
        <w:t>использования муниципального имущества, находящегося в оперативном управлении или хозяйственном ведении, поступления в муниципальный бюджет доходов от использования материальных ценностей, находящихся в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2"/>
      <w:bookmarkEnd w:id="11"/>
      <w:r>
        <w:rPr>
          <w:sz w:val="28"/>
          <w:szCs w:val="28"/>
        </w:rPr>
        <w:t>ведения бухгалтерского (бюджетного) учета, достоверности бухгалтерской (бюджетной) отче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55"/>
      <w:bookmarkEnd w:id="12"/>
      <w:r>
        <w:rPr>
          <w:sz w:val="28"/>
          <w:szCs w:val="28"/>
        </w:rPr>
        <w:t>устранения нарушений, выявленных предыдущей ревизией (проверкой).</w:t>
      </w:r>
    </w:p>
    <w:p>
      <w:pPr>
        <w:pStyle w:val="Normal"/>
        <w:ind w:firstLine="720"/>
        <w:jc w:val="both"/>
        <w:rPr/>
      </w:pPr>
      <w:bookmarkStart w:id="13" w:name="sub_1055"/>
      <w:bookmarkStart w:id="14" w:name="sub_106"/>
      <w:bookmarkEnd w:id="13"/>
      <w:bookmarkEnd w:id="14"/>
      <w:r>
        <w:rPr>
          <w:sz w:val="28"/>
          <w:szCs w:val="28"/>
        </w:rPr>
        <w:t>1.4.2.6. Контрольные действия, указанные в пункте 1.4.2.5 раздела 1 настоящего Регламента, проводятся в отношении:</w:t>
      </w:r>
    </w:p>
    <w:p>
      <w:pPr>
        <w:pStyle w:val="Normal"/>
        <w:ind w:firstLine="720"/>
        <w:jc w:val="both"/>
        <w:rPr/>
      </w:pPr>
      <w:bookmarkStart w:id="15" w:name="sub_106"/>
      <w:bookmarkEnd w:id="1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й, получающих средства бюджета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й, использующих материальные ценности, находящиеся в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й любых форм собственности, получивших от проверяемой организации денежные средства, материальные ценности и документы, в форме сличения записей, документов и данных с соответствующими записями, документами и данными проверяемой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 Права и обязанности должностных лиц органа внутреннего финансово контроля при осуществлении внутреннего финансового контроля  и надзор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1. Должностные лица отдела органа внутреннего финансово контроля при выполнении своих служебных обязанностей по предъявлению  Удостоверения или служебного удостоверения  с соблюдением  установленных  законодательством Российской Федерации  и Краснодарского края  требований и условий имею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о всеми  документами, имеющими отношение к предмету проверки, в том числе хранящимися в электронной форме в базах данных проверяемых органов и организаций, при необходимости получать заверенные коп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накомиться с технической документацией к электронным  базам данн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ь необходимые письменные объяснения  от должностных, материально ответственных и иных лиц  проверяемой организации, справки и сведения по вопросам, возникающим в ходе проверки (ревизии), и заверенные копии документов, необходимых для проведения контрольных действий, а также эти документы в электронной форме. В случае отказа от представления  указанных объяснений, справок, сведений и копий документов в акт (справку) проверки (ревизии) вносится соответствующая запис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прашивать в установленном порядке и получать  от организаций, информацию, материалы, в том числе в электронном виде, необходимые для принятия решений  по отнесенным к компетенции органа внутреннего финансового контроля работы вопросам, а также реализации поставленных перед органом задач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2. Должностные лица органа внутреннего финансового контроля  несут ответственность за соблюдением  ими требований  Регламента при выполнении  административных процед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     Права и обязанности  лиц, в отношении которых осуществляются мероприятия по контролю и надзор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1.   Лица, в отношении которых осуществляются  мероприятия  по контролю и надзору имею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документами на право проведения контрольн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актом проверки (ревиз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ь экземпляр акта проверки (ревиз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разногласия по акту проверки (ревизи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жаловать действия  (бездействия) и решения, осуществляемые (принятые) в ходе исполнения муниципальной функции, должностными лицами отдела контрольно – ревизионной работы в досудебном поряд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паривать в суде действие (бездействие) отдела контрольно – ревизионной работы, его должностного лица, муниципального служащего, если считают, что нарушены их права и своб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2. Лица, в отношении которых осуществляются мероприятия по контролю и надзору  обяза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ять документы, имеющие отношение к предмету проверки, в том числе на электронных носителях (в электронном вид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вать заверенные копии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вать письменные объяснения, справки и сведения по вопросам, возникающим в ходе проверки (ревизи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ивать необходимые условия  специалистам отдела контрольно – ревизионной работы при проведении контрольн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ировать отдел контрольно – ревизионной работы о результатах рассмотрения представлений по устранению выявленных наруш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3. Требования  и запросы специалистов органа внутреннего финансового контроля, предъявляемые ими в рамках реализации предоставленных полномочий, являются обязательными для должностных лиц проверяемых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   Результаты  исполнения муниципальной фун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исполнения муниципальной функции  могут являть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 (справка) о результатах проверки (ревизии) контролируемой 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ие, направленное в адрес контролируемой организации, в орган исполнительной власти края, наделенной полномочиями по применению мер принуждения к нарушителям  бюджетного законод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в правоохранительные органы об итогах контрольн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е материа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2. Требования к порядку исполнения  муниципальной функ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орядок информирования об исполнении муниципальной функ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 нахождения органа внутреннего финансового контроля администрации Павловского сельского поселения Павловский район,  (юридический и фактический адреса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52040, Горького ул., д.305,ст. Павловская, Краснодар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рафик работы отдела контрольно – ревизионной работы администрации муниципального образования Павловский район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онедельник-пятница - с 8.00 до 16.1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денный перерыв – с 12.00 до 13.0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  отдела контрольно-ревизионной рабо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 (86 191) 5-27-4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рес официального сайта администрации Павловского сельского поселения Павловский район в сети Интернет, содержащий  информацию об исполнении муниципальной функции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pavlovsko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Павловского сельского поселения Павловский район: </w:t>
      </w:r>
      <w:r>
        <w:rPr>
          <w:sz w:val="28"/>
          <w:szCs w:val="28"/>
          <w:lang w:val="en-US"/>
        </w:rPr>
        <w:t>pavmeri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ети Интернет на официальном сайте администрации муниципального образования Павловский район  размещ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, контактные телефоны, сведения о место- нахождении, графике рабо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рядок обжалования решений, действия  или бездействия   должностных лиц органа внутреннего финансового контроля, исполняющих муниципальную функ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бщий срок исполнения муниципальной фун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муниципальной функции  по контролю и надзору  в финансово-бюджетной сфере регламентирован  подразделами 3.5-3.7 настоящего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3. Административные процедур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Последовательность действий (процеду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 Исполнение функции  по контролю и надзору  в финансово-бюджетной сфере включает в себя  следующие процедур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рядок организации планирования  мероприятий, проводимых органом внутреннего финансового контро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 организации  внеплановых проверок (ревиз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 подготовки  программ проверок (ревиз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 проверки (ревиз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 проверки (ревиз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формления  результатов  проверки (ревизи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заимодействие органа внутреннего финансового контроля с учреждениями и организац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Порядок  организации  планирования  мероприятий, проводимых органом внутреннего финансового контро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1. Орган внутреннего финансового контроля организует свою деятельность  </w:t>
      </w:r>
      <w:r>
        <w:rPr>
          <w:color w:val="000000"/>
          <w:sz w:val="28"/>
          <w:szCs w:val="28"/>
        </w:rPr>
        <w:t>самостоятельно на основании планов, утвержденных главой Павловского сельского поселения Павловский район (далее – глава)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2. Планирование органом внутреннего финансово контроля осуществляется на год.</w:t>
      </w:r>
      <w:bookmarkStart w:id="16" w:name="sub_233"/>
    </w:p>
    <w:p>
      <w:pPr>
        <w:pStyle w:val="Normal"/>
        <w:ind w:firstLine="720"/>
        <w:jc w:val="both"/>
        <w:rPr/>
      </w:pPr>
      <w:bookmarkEnd w:id="16"/>
      <w:r>
        <w:rPr>
          <w:sz w:val="28"/>
          <w:szCs w:val="28"/>
        </w:rPr>
        <w:t>План работы устанавливает обязательный для исполнения перечень проверок (ревизий), включая наименование проверяемых организаций, упорядоченный по темам проверок (ревизий) и срокам проведения проверок (ревизи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анием для отказа от включения в план является несоответствие критериям,  указанным в пункте 3.2.4.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лан включаются  контрольные мероприятия  на основе  поручений  главы Павловского сельского поселения Павловского района, обращений правоохранительных органов и других должностных лиц, обращений гражда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3. Проекты планов  с перечнем мероприятий разрабатываются  с целью организационного  обеспечения своевременного  и полного выполнения  возложенных задач, в том числе  по мониторингу результативности и эффективности бюджетных расходов, реализации функции по контролю и надзору в финансово-бюджетной сфе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4. При подготовке проекта плана  учитываются следующие критерии отбора мероприят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ность, своевременность и периодичность проведения проверок (ревиз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ретность, актуальность и обоснованность планируемых мероприятий, проверок (ревиз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обеспечения ресурсами (трудовыми, техническими, материальным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ьность сроков выполнения, определяемая с учетом всех возможных временных затрат (например, согласование и др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резерва времени для выполнения внеплановых мероприятий, проверок (ревизи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5. План работы утверждается главой Павловского сельского поселения Павловск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236"/>
      <w:r>
        <w:rPr>
          <w:sz w:val="28"/>
          <w:szCs w:val="28"/>
        </w:rPr>
        <w:t>3.3.  Порядок организации внеплановых провер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1. Органом внутреннего финансового контроля могут проводиться внеплановые  мероприятия, в том числе проверки (ревиз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 Внеплановые мероприятия, в том числе проверки (ревизии), проводятся по следующим основани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ручение главы Павловского сельского поселения Павлов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8" w:name="sub_236"/>
      <w:r>
        <w:rPr>
          <w:sz w:val="28"/>
          <w:szCs w:val="28"/>
        </w:rPr>
        <w:t>обращения правоохранительных и иных государственных органов, органов местного самоуправления и должностных лиц;</w:t>
      </w:r>
      <w:bookmarkStart w:id="19" w:name="sub_237"/>
      <w:bookmarkEnd w:id="18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граждан и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олученная от органов местного самоуправления и должностных лиц, из средств массовой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ссмотрения разногласий (возражений) по акту (справке) проверки (ревиз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оведения встречных проверок (ревиз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оверки исполнения проверяемыми организациями представлений об устранении ранее выявленных 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 Максимальный срок проведения внеплановой проверки (ревизии) не может превышать максимального срока, установленного для плановых проверок (ревиз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4. Права и обязанности  должностного  лица, ответственного за проведение внеплановой проверки (ревизии) аналогичны правам и обязанностям должностных лиц, ответственных за проведение плановых проверок (ревизи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5. Контроль за правильностью назначения и проведения  внеплановых  проверок (ревизий) осуществляется главой Павловского сельского поселения Павло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6. Результаты  внеплановых проверок  оформляются актом (справкой) проверки в соответствии  с подразделом  3.7. настояще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7. Результаты процедуры - проведение внеплановых проверок (ревиз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орядок подготовки программ проверок (ревиз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. Для проведения каждой  отдельной проверки (ревизии) составляется  программа проверки (ревиз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2. Программа проверки (ревизии) разрабатывается должностным лицом,  которому поручено проведение проверки (ревиз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3.  Составлению программы проверки (ревизии) предшествует подготовительный период, в ходе которого изучаются законодательные и другие нормативные правовые акты, отчетные документы, статистические данные, акты предыдущих ревизий или проверок и другие материалы, характеризующие финансово-хозяйственную деятельность организации подлежащей проверке (ревиз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4.  Программа проверки должна содержать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веряемой организации;</w:t>
      </w:r>
    </w:p>
    <w:p>
      <w:pPr>
        <w:pStyle w:val="Normal"/>
        <w:ind w:firstLine="720"/>
        <w:jc w:val="both"/>
        <w:rPr/>
      </w:pPr>
      <w:bookmarkEnd w:id="19"/>
      <w:r>
        <w:rPr>
          <w:sz w:val="28"/>
          <w:szCs w:val="28"/>
        </w:rPr>
        <w:t>тему проверки (ревиз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основных вопросов, по которым ревизионная группа проводит в ходе проверки (ревизии) контрольные действия.</w:t>
      </w:r>
    </w:p>
    <w:p>
      <w:pPr>
        <w:pStyle w:val="Normal"/>
        <w:ind w:firstLine="720"/>
        <w:jc w:val="both"/>
        <w:rPr/>
      </w:pPr>
      <w:bookmarkStart w:id="20" w:name="sub_259"/>
      <w:r>
        <w:rPr>
          <w:sz w:val="28"/>
          <w:szCs w:val="28"/>
        </w:rPr>
        <w:t>3.4.5. Тема проверки (ревизии) в программе проверки (ревизии) указывается в соответствии с Планом</w:t>
      </w:r>
      <w:bookmarkStart w:id="21" w:name="sub_20060"/>
      <w:bookmarkEnd w:id="20"/>
      <w:r>
        <w:rPr>
          <w:sz w:val="28"/>
          <w:szCs w:val="28"/>
        </w:rPr>
        <w:t xml:space="preserve"> либо в соответствии с документами, послужившими основанием для назначения проверки (ревизии)  (в случае проведения внеплановых поверок (ревиз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6.</w:t>
      </w:r>
      <w:bookmarkEnd w:id="21"/>
      <w:r>
        <w:rPr>
          <w:sz w:val="28"/>
          <w:szCs w:val="28"/>
        </w:rPr>
        <w:t xml:space="preserve"> Программа проверки (ревизии) подписывается специалистом органа внутреннего контроля и утверждается не позднее дня начала проведения проверки (ревизии) главой Павловского сельского поселения Павловск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2" w:name="sub_261"/>
      <w:bookmarkEnd w:id="22"/>
      <w:r>
        <w:rPr>
          <w:sz w:val="28"/>
          <w:szCs w:val="28"/>
        </w:rPr>
        <w:t>3.4.7. При необходимости и исходя из конкретных обстоятельств проведения проверки (ревизии) программа  проверки (ревизии) может быть изменена лицом, назначившим проверку (ревиз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8.  Результат процедуры – составление программы для проведения проверки (ревизии) согласно приложению № 2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261"/>
      <w:bookmarkEnd w:id="23"/>
      <w:r>
        <w:rPr>
          <w:sz w:val="28"/>
          <w:szCs w:val="28"/>
        </w:rPr>
        <w:t>3.5.</w:t>
      </w:r>
      <w:bookmarkStart w:id="24" w:name="sub_260"/>
      <w:r>
        <w:rPr>
          <w:sz w:val="28"/>
          <w:szCs w:val="28"/>
        </w:rPr>
        <w:t xml:space="preserve">    Назначение проверки (ревиз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</w:t>
      </w:r>
      <w:bookmarkStart w:id="25" w:name="sub_265"/>
      <w:bookmarkEnd w:id="24"/>
      <w:r>
        <w:rPr>
          <w:sz w:val="28"/>
          <w:szCs w:val="28"/>
        </w:rPr>
        <w:t>. Проверка (ревизия) назначается главой Павловского сельского поселения Павловского района, согласно план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6" w:name="sub_266"/>
      <w:bookmarkEnd w:id="25"/>
      <w:r>
        <w:rPr>
          <w:sz w:val="28"/>
          <w:szCs w:val="28"/>
        </w:rPr>
        <w:t xml:space="preserve">3.5.2. </w:t>
      </w:r>
      <w:bookmarkEnd w:id="26"/>
      <w:r>
        <w:rPr>
          <w:sz w:val="28"/>
          <w:szCs w:val="28"/>
        </w:rPr>
        <w:t>Проверка (ревизия) проводится специалистом органа внутреннего финансового контро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о назначении проверки (ревизии) оформляется путем выдачи удостоверения на проведение проверки (ревизии), согласно приложению № 1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3. Удостоверение – документ, подтверждающий  полномочия должностного лица на право проведения проверки (ревиз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удостоверении указывается: наименование учреждения, дата выдачи, его номер, наименование проверяемой организации, проверяемый период, тема проверки, основание проведения проверки (ревизии), персональный состав ревизионной группы или должностное лицо, которому проведение проверки поручено (фамилия и инициалы), срок проведения проверки (ревизии), а также при необходимости,  право проведения встречных провер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подписывается  главой  Павловского сельского поселения Павлов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4. Удостоверение на право проведения  проверки (ревизии) регистрируется в журнале регистрации  удостоверений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вая цифра номера удостоверения указывает на год его выдачи. В случае  участия в проверке (ревизии) нескольких должностных лиц удостоверение регистрируется под одним номером. При регистрации удостоверения на право проведения встречной проверки возможно присвоение ему номера основной проверки с разделительным знаком «дроб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5.5.  Удостоверение выдается  «под роспись» в отдельной графе журнала регистрации удостоверений должностному лицу, которому поручено  проведение проверки (ревизии). При участии в проверке (ревизии) нескольких должностных лиц, удостоверения могут быть получены руководителем ревизионной группы или любым ее участником. Допускается передача удостоверения электронной почтой или факсимильной связь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6. </w:t>
      </w:r>
      <w:bookmarkStart w:id="27" w:name="sub_268"/>
      <w:r>
        <w:rPr>
          <w:sz w:val="28"/>
          <w:szCs w:val="28"/>
        </w:rPr>
        <w:t>При проведении комплексных ревизий  органом внутреннего финансового контроля  администрации Павловского сельского поселения Павловский район привлекаются  и другие специалисты (инженерно-технические)  работники для участия в ревизиях. При необходимости в случаях, требующих применения научных, технических или иных специальных знаний, для участия в ревизии (проверке) могут привлекаться специалисты научных и иных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7</w:t>
      </w:r>
      <w:bookmarkStart w:id="28" w:name="sub_269"/>
      <w:bookmarkEnd w:id="27"/>
      <w:r>
        <w:rPr>
          <w:sz w:val="28"/>
          <w:szCs w:val="28"/>
        </w:rPr>
        <w:t>. Срок проведения ревизии (проверки), численный и персональный состав ревизионной группы устанавливаются исходя из темы проверки (ревизии), объема предстоящих контрольных действий, особенностей финансово-хозяйственной деятельности проверяемой организации и других обстоя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8.</w:t>
      </w:r>
      <w:bookmarkStart w:id="29" w:name="sub_2070"/>
      <w:bookmarkEnd w:id="28"/>
      <w:r>
        <w:rPr>
          <w:sz w:val="28"/>
          <w:szCs w:val="28"/>
        </w:rPr>
        <w:t xml:space="preserve"> Срок проведения ревизии (проверки) не может превышать 45 рабочих дней.</w:t>
      </w:r>
    </w:p>
    <w:p>
      <w:pPr>
        <w:pStyle w:val="Normal"/>
        <w:ind w:firstLine="720"/>
        <w:jc w:val="both"/>
        <w:rPr/>
      </w:pPr>
      <w:bookmarkStart w:id="30" w:name="sub_271"/>
      <w:bookmarkEnd w:id="29"/>
      <w:bookmarkEnd w:id="30"/>
      <w:r>
        <w:rPr>
          <w:sz w:val="28"/>
          <w:szCs w:val="28"/>
        </w:rPr>
        <w:t>В исключительных случаях, связанных с необходимостью  проведения сложных и длительных исследований, контрольных мероприятий, испытаний, привлечения специалистов иных организаций, заказа проведения необходимых экспертиз, анализов и оценок, проведение проверки может быть приостановлено на период проведения необходимых мероприятий.</w:t>
      </w:r>
    </w:p>
    <w:p>
      <w:pPr>
        <w:pStyle w:val="Normal"/>
        <w:ind w:firstLine="720"/>
        <w:jc w:val="both"/>
        <w:rPr/>
      </w:pPr>
      <w:bookmarkStart w:id="31" w:name="sub_271"/>
      <w:bookmarkStart w:id="32" w:name="sub_274"/>
      <w:bookmarkEnd w:id="31"/>
      <w:bookmarkEnd w:id="32"/>
      <w:r>
        <w:rPr>
          <w:sz w:val="28"/>
          <w:szCs w:val="28"/>
        </w:rPr>
        <w:t>3.5.9. Проверка (ревизия)  приостанавливается в случае отсутствия или неудовлетворительного состояния бухгалтерского (бюджетного) учета в проверяемой организации, либо при наличии иных обстоятельств, делающих невозможным дальнейшее проведение ревизии (проверки).</w:t>
      </w:r>
    </w:p>
    <w:p>
      <w:pPr>
        <w:pStyle w:val="Normal"/>
        <w:ind w:firstLine="720"/>
        <w:jc w:val="both"/>
        <w:rPr/>
      </w:pPr>
      <w:bookmarkStart w:id="33" w:name="sub_274"/>
      <w:bookmarkEnd w:id="33"/>
      <w:r>
        <w:rPr>
          <w:sz w:val="28"/>
          <w:szCs w:val="28"/>
        </w:rPr>
        <w:t>3.5.10.</w:t>
      </w:r>
      <w:bookmarkStart w:id="34" w:name="sub_276"/>
      <w:r>
        <w:rPr>
          <w:sz w:val="28"/>
          <w:szCs w:val="28"/>
        </w:rPr>
        <w:t xml:space="preserve"> После устранения причин приостановления  проверки (ревизии), указанных в пункте 3.5.9. регламента, возобновляется главой Павловского сельского поселения Павловский район проведение  проверки (ревизии) в сроки, устанавливаемые лицом, назначившим проверку (ревизию). В удостоверении делается отметка о приостановлении и возобновлении  проведения  проверки (ревизии) с указанием нового срока проверки (ревиз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отметки  в удостоверении заверяются подписью главы Павловского сельского поселения Павловский район. </w:t>
      </w:r>
      <w:bookmarkStart w:id="35" w:name="sub_277"/>
      <w:bookmarkEnd w:id="34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11. Проверка (ревизия) может быть завершена раньше срока, установленного в удостоверении на проведение  проверки (ревиз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12. Аннулирование удостоверений в связи с отменой проверки (ревизии)  или по иным основаниям производится главой Павловского сельского поселения  Павловский район на основании служебной записки  лица, которому  поручалось проведение проверки (ревиз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13. В журнале учета  бланков удостоверений делается запись,  что удостоверение аннулирова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14. Результат процедуры – решение о назначении проверки(ревизии) и выдача удостоверения на проведение проверки (ревиз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Проведение проверки ревиз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1.</w:t>
      </w:r>
      <w:bookmarkStart w:id="36" w:name="sub_279"/>
      <w:bookmarkEnd w:id="35"/>
      <w:r>
        <w:rPr/>
        <w:t xml:space="preserve">  </w:t>
      </w:r>
      <w:r>
        <w:rPr>
          <w:sz w:val="28"/>
          <w:szCs w:val="28"/>
        </w:rPr>
        <w:t xml:space="preserve"> Руководитель ревизионной группы должен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36"/>
      <w:r>
        <w:rPr>
          <w:sz w:val="28"/>
          <w:szCs w:val="28"/>
        </w:rPr>
        <w:t>предъявить руководителю организации удостоверение на проведение ревизии (проверк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его с программой ревизии (проверк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участников ревизионной групп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ть организационно-технические вопросы проведения ревизии (проверк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необходимости работы с документами, содержащими сведения, составляющие государственную тайну, имеющие допуск к государственной тайне (далее – «Допуск») участники ревизионной группы, которым поручено проведение контрольных действий по соответствующим вопросам программы ревизии (проверки), предъявляют документы, удостоверяющие их личность, справки о допуске и предписания на выполнение заданий.</w:t>
      </w:r>
    </w:p>
    <w:p>
      <w:pPr>
        <w:pStyle w:val="Normal"/>
        <w:ind w:firstLine="720"/>
        <w:jc w:val="both"/>
        <w:rPr/>
      </w:pPr>
      <w:bookmarkStart w:id="37" w:name="sub_20080"/>
      <w:bookmarkEnd w:id="37"/>
      <w:r>
        <w:rPr>
          <w:sz w:val="28"/>
          <w:szCs w:val="28"/>
        </w:rPr>
        <w:t>3.6.2. При проведении ревизии (проверки) участники ревизионной группы должны иметь служебные удостоверения.</w:t>
      </w:r>
    </w:p>
    <w:p>
      <w:pPr>
        <w:pStyle w:val="Normal"/>
        <w:ind w:firstLine="720"/>
        <w:jc w:val="both"/>
        <w:rPr/>
      </w:pPr>
      <w:bookmarkStart w:id="38" w:name="sub_20080"/>
      <w:bookmarkStart w:id="39" w:name="sub_281"/>
      <w:bookmarkEnd w:id="38"/>
      <w:bookmarkEnd w:id="39"/>
      <w:r>
        <w:rPr>
          <w:sz w:val="28"/>
          <w:szCs w:val="28"/>
        </w:rPr>
        <w:t>3.6.3. Исходя из темы ревизии (проверки) и ее программы руководитель ревизионной группы определяет объем и состав контрольных действий по каждому вопросу программы ревизии (проверки), а также методы, формы и способы проведения таких контрольных действий.</w:t>
      </w:r>
    </w:p>
    <w:p>
      <w:pPr>
        <w:pStyle w:val="Normal"/>
        <w:ind w:firstLine="720"/>
        <w:jc w:val="both"/>
        <w:rPr/>
      </w:pPr>
      <w:bookmarkStart w:id="40" w:name="sub_281"/>
      <w:bookmarkEnd w:id="40"/>
      <w:r>
        <w:rPr>
          <w:sz w:val="28"/>
          <w:szCs w:val="28"/>
        </w:rPr>
        <w:t>Руководитель ревизионной группы распределяет вопросы программы ревизии (проверки) между участниками ревизионной группы.</w:t>
      </w:r>
    </w:p>
    <w:p>
      <w:pPr>
        <w:pStyle w:val="Normal"/>
        <w:ind w:firstLine="720"/>
        <w:jc w:val="both"/>
        <w:rPr/>
      </w:pPr>
      <w:bookmarkStart w:id="41" w:name="sub_282"/>
      <w:bookmarkEnd w:id="41"/>
      <w:r>
        <w:rPr>
          <w:sz w:val="28"/>
          <w:szCs w:val="28"/>
        </w:rPr>
        <w:t>3.6.4. В ходе проверки (ревизии) проводятся контрольные действия по документальному и фактическому изучению финансовых и хозяйственных операций, совершенных проверяемой организацией в проверяемый период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2" w:name="sub_282"/>
      <w:bookmarkEnd w:id="42"/>
      <w:r>
        <w:rPr>
          <w:sz w:val="28"/>
          <w:szCs w:val="28"/>
        </w:rPr>
        <w:t>Контрольные действия по документальному изучению проводятся по финансовым, бухгалтерским, отчетным и иным документам проверяемой и иных организаций, в том числе путем анализа и оценки полученной из них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действия по фактическому изучению проводятся путем осмотра, инвентаризации, наблюдения, пересчета, экспертизы, контрольных замеров и т.п.</w:t>
      </w:r>
    </w:p>
    <w:p>
      <w:pPr>
        <w:pStyle w:val="Normal"/>
        <w:ind w:firstLine="720"/>
        <w:jc w:val="both"/>
        <w:rPr/>
      </w:pPr>
      <w:bookmarkStart w:id="43" w:name="sub_283"/>
      <w:bookmarkEnd w:id="43"/>
      <w:r>
        <w:rPr>
          <w:sz w:val="28"/>
          <w:szCs w:val="28"/>
        </w:rPr>
        <w:t>3.6.5. Контрольные действия могут проводиться сплошным или выборочным способом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4" w:name="sub_283"/>
      <w:bookmarkEnd w:id="44"/>
      <w:r>
        <w:rPr>
          <w:sz w:val="28"/>
          <w:szCs w:val="28"/>
        </w:rPr>
        <w:t>Сплошной способ заключается в проведении контрольного действия в отношении всей совокупности финансовых и хозяйственных операций, относящихся к одному вопросу программы ревизии (проверк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очный способ заключается в проведении контрольного действия в отношении части финансовых и хозяйственных операций, относящихся к одному вопросу программы ревизии (проверки). Объем выборки и ее состав определяются руководителем ревизионной группы таким образом, чтобы обеспечить возможность оценки всей совокупности финансовых и хозяйственных операций по изучаемому вопросу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5" w:name="sub_284"/>
      <w:r>
        <w:rPr>
          <w:sz w:val="28"/>
          <w:szCs w:val="28"/>
        </w:rPr>
        <w:t>3.6.6. Решение об использовании сплошного или выборочного способа проведения контрольных действий по каждому вопросу программы ревизии (проверки) принимает руководитель ревизионной группы исходя из содержания вопроса программы ревизии (проверки), объема финансовых и хозяйственных операций, относящихся к этому вопросу, состояния бухгалтерского (бюджетного) учета в проверяемой организации, срока ревизии (проверки) и иных обстоя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проверки  контрольные действия в отношении операций с денежными средствами и ценными бумагами, а также расчетных операций  проводятся сплошным  способом. </w:t>
      </w:r>
    </w:p>
    <w:p>
      <w:pPr>
        <w:pStyle w:val="Normal"/>
        <w:ind w:firstLine="720"/>
        <w:jc w:val="both"/>
        <w:rPr/>
      </w:pPr>
      <w:bookmarkStart w:id="46" w:name="sub_284"/>
      <w:r>
        <w:rPr>
          <w:sz w:val="28"/>
          <w:szCs w:val="28"/>
        </w:rPr>
        <w:t>3.6.7.</w:t>
      </w:r>
      <w:bookmarkStart w:id="47" w:name="sub_286"/>
      <w:bookmarkEnd w:id="46"/>
      <w:r>
        <w:rPr>
          <w:sz w:val="28"/>
          <w:szCs w:val="28"/>
        </w:rPr>
        <w:t xml:space="preserve"> В ходе ревизии (проверки) могут проводиться контрольные действия по изуч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47"/>
      <w:r>
        <w:rPr>
          <w:sz w:val="28"/>
          <w:szCs w:val="28"/>
        </w:rPr>
        <w:t>учредительных, регистрационных, плановых, бухгалтерских, отчетных и других документов (по форме и содерж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ты, своевременности и правильности отражения совершенных финансовых и хозяйственных операций в бухгалтерском (бюджетном) учете и бухгалтерской (бюджетной) отчетности, в том числе путем сопоставления записей в учетных регистрах с первичными учетными документами, показателей бухгалтерской (бюджетной) отчетности с данными аналитического уч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ктического наличия, сохранности и правильного использования материальных ценностей, находящихся в муниципальной собственности денежных средств и ценных бумаг, достоверности расчетов, объемов поставленных товаров, выполненных работ и оказанных услуг, операций по формированию затрат и финансовых результа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ки и состояния бухгалтерского (бюджетного) учета и бухгалтерской (бюджетной) отчетности в проверяемой 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ояния системы внутреннего контроля в проверяемой организации, в том числе наличие и состояние текущего контроля за движением материальных ценностей и денежных средств, правильностью формирования затрат, полнотой оприходования, сохранностью и фактическим наличием продукции, денежных средств и материальных ценностей, достоверностью объемов выполненных работ и оказан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ых проверяемой организацией мер по устранению нарушений, возмещению материального ущерба, привлечению к ответственности виновных лиц по результатам предыдущей ревизии (проверки).</w:t>
      </w:r>
    </w:p>
    <w:p>
      <w:pPr>
        <w:pStyle w:val="Normal"/>
        <w:ind w:firstLine="720"/>
        <w:jc w:val="both"/>
        <w:rPr/>
      </w:pPr>
      <w:bookmarkStart w:id="48" w:name="sub_287"/>
      <w:bookmarkEnd w:id="48"/>
      <w:r>
        <w:rPr>
          <w:sz w:val="28"/>
          <w:szCs w:val="28"/>
        </w:rPr>
        <w:t>3.6.8. В ходе проверки может проводиться встречная проверка в организациях любых форм собственности, получивших от проверяемой организации денежные средства,  материальные ценности и докумен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9. Руководитель ревизионной группы получает от должностных, материально ответственных и иных лиц проверяемой организации необходимые письменные объяснения, справки и сведения по вопросам, возникающим в ходе ревизии (проверки), документы и заверенные копии документов, необходимые для проведения контрольных действий.</w:t>
      </w:r>
    </w:p>
    <w:p>
      <w:pPr>
        <w:pStyle w:val="Normal"/>
        <w:ind w:firstLine="720"/>
        <w:jc w:val="both"/>
        <w:rPr/>
      </w:pPr>
      <w:bookmarkStart w:id="49" w:name="sub_287"/>
      <w:bookmarkStart w:id="50" w:name="sub_288"/>
      <w:bookmarkEnd w:id="49"/>
      <w:bookmarkEnd w:id="50"/>
      <w:r>
        <w:rPr>
          <w:sz w:val="28"/>
          <w:szCs w:val="28"/>
        </w:rPr>
        <w:t>3.6.10. При принятии главой Павловского сельского поселения Павловский район  положительного решения о необходимости  привлечения специалистов иных органов исполнительной власти и организаций, заказа проведения необходимых испытаний, экспертиз , анализов и оценок, должностным лицом , проводившим проверку подготавливаются проекты соответствующих писем, подписываемых  главой Павловского сельского поселения Павлов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указанных мероприятий осуществляется  должностным лицом, проводившим проверку(ревизию).  </w:t>
      </w:r>
    </w:p>
    <w:p>
      <w:pPr>
        <w:pStyle w:val="Normal"/>
        <w:ind w:firstLine="720"/>
        <w:jc w:val="both"/>
        <w:rPr/>
      </w:pPr>
      <w:bookmarkStart w:id="51" w:name="sub_288"/>
      <w:bookmarkStart w:id="52" w:name="sub_289"/>
      <w:bookmarkEnd w:id="51"/>
      <w:bookmarkEnd w:id="52"/>
      <w:r>
        <w:rPr>
          <w:sz w:val="28"/>
          <w:szCs w:val="28"/>
        </w:rPr>
        <w:t>3.6.11. В ходе ревизии (проверки) по решению руководителя ревизионной группы могут составляться справки по результатам проведения контрольных действий по отдельным вопросам программы ревизии (проверки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3" w:name="sub_289"/>
      <w:bookmarkEnd w:id="53"/>
      <w:r>
        <w:rPr>
          <w:sz w:val="28"/>
          <w:szCs w:val="28"/>
        </w:rPr>
        <w:t>Указанная справка составляется участником ревизионной группы, проводившим контрольное действие, подписывается им, согласовывается с руководителем ревизионной группы, подписывается должностным лицом проверяемой организации, ответственным за соответствующий участок работы проверяемой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указанного должностного лица подписать справку, в конце справки делается запись об отказе указанного лица от подписания справки. В этом случае к справке прилагаются возражения указанного должностного ли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и прилагаются к акту ревизии (проверки), акту встречной проверки, а информация, изложенная в них, учитывается при составлении акта ревизии (проверки), акта встречной проверки.</w:t>
      </w:r>
    </w:p>
    <w:p>
      <w:pPr>
        <w:pStyle w:val="Normal"/>
        <w:ind w:firstLine="720"/>
        <w:jc w:val="both"/>
        <w:rPr/>
      </w:pPr>
      <w:bookmarkStart w:id="54" w:name="sub_20090"/>
      <w:bookmarkEnd w:id="54"/>
      <w:r>
        <w:rPr>
          <w:sz w:val="28"/>
          <w:szCs w:val="28"/>
        </w:rPr>
        <w:t>3.6.12. В случае, когда можно предположить, что выявленное в ходе ревизии (проверки), встречной проверки нарушение может быть скрыто либо по нему необходимо принять меры по незамедлительному устранению, составляются промежуточный акт ревизии (проверки) или промежуточный  акт  встречной проверки, к которому прилагаются необходимые письменные объяснения соответствующих должностных, материально ответственных и иных лиц проверяемой организации.</w:t>
      </w:r>
    </w:p>
    <w:p>
      <w:pPr>
        <w:pStyle w:val="Normal"/>
        <w:ind w:firstLine="720"/>
        <w:jc w:val="both"/>
        <w:rPr/>
      </w:pPr>
      <w:bookmarkStart w:id="55" w:name="sub_20090"/>
      <w:bookmarkEnd w:id="55"/>
      <w:r>
        <w:rPr>
          <w:sz w:val="28"/>
          <w:szCs w:val="28"/>
        </w:rPr>
        <w:t>Промежуточный акт ревизии (проверки) или промежуточный   акт   встречной проверки оформляются в порядке, установленном для оформления соответственно акта ревизии (проверки) или акта встречной провер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межуточный акт ревизии (проверки) или промежуточный   акт  встречной проверки подписывается участником ревизионной группы, проводившим контрольные действия по конкретному вопросу программы ревизии (проверки), встречной проверки и руководителем ревизионной группы, а также руководителем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ы, изложенные в промежуточном акте ревизии (проверки) или промежуточном акте встречной проверки, включаются соответственно в акт ревизии (проверки) или акт  встречной провер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13. Результат процедуры – акт (справка) проверки (ревиз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</w:t>
      </w:r>
      <w:bookmarkStart w:id="56" w:name="sub_280"/>
      <w:r>
        <w:rPr>
          <w:sz w:val="28"/>
          <w:szCs w:val="28"/>
        </w:rPr>
        <w:t xml:space="preserve"> Порядок оформления результатов ревизии (проверки)</w:t>
      </w:r>
      <w:bookmarkEnd w:id="56"/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7" w:name="sub_291"/>
      <w:bookmarkEnd w:id="57"/>
      <w:r>
        <w:rPr>
          <w:sz w:val="28"/>
          <w:szCs w:val="28"/>
        </w:rPr>
        <w:t>3.7.1. Результаты  проверки (ревизии) оформляются актом (справкой) проверки  (ревизии), который составляется не позднее истечении срока проведения проверки (ревизии).</w:t>
      </w:r>
    </w:p>
    <w:p>
      <w:pPr>
        <w:pStyle w:val="Normal"/>
        <w:ind w:firstLine="720"/>
        <w:jc w:val="both"/>
        <w:rPr/>
      </w:pPr>
      <w:bookmarkStart w:id="58" w:name="sub_291"/>
      <w:bookmarkStart w:id="59" w:name="sub_292"/>
      <w:bookmarkEnd w:id="58"/>
      <w:bookmarkEnd w:id="59"/>
      <w:r>
        <w:rPr>
          <w:sz w:val="28"/>
          <w:szCs w:val="28"/>
        </w:rPr>
        <w:t>3.7.2. Результаты встречной проверки оформляются актом (справкой) встречной проверки.</w:t>
      </w:r>
    </w:p>
    <w:p>
      <w:pPr>
        <w:pStyle w:val="Normal"/>
        <w:ind w:firstLine="720"/>
        <w:jc w:val="both"/>
        <w:rPr/>
      </w:pPr>
      <w:bookmarkStart w:id="60" w:name="sub_292"/>
      <w:bookmarkEnd w:id="60"/>
      <w:r>
        <w:rPr>
          <w:sz w:val="28"/>
          <w:szCs w:val="28"/>
        </w:rPr>
        <w:t>Акт (справка)  встречной проверки прилагается к акту проверки (ревизии), в рамках которой была проведена встречная проверка.</w:t>
      </w:r>
    </w:p>
    <w:p>
      <w:pPr>
        <w:pStyle w:val="Normal"/>
        <w:ind w:firstLine="720"/>
        <w:jc w:val="both"/>
        <w:rPr/>
      </w:pPr>
      <w:bookmarkStart w:id="61" w:name="sub_293"/>
      <w:bookmarkEnd w:id="61"/>
      <w:r>
        <w:rPr>
          <w:sz w:val="28"/>
          <w:szCs w:val="28"/>
        </w:rPr>
        <w:t>3.7.3. Акт (справка) проверки (ревизии) или акт встречной проверки составляются на русском языке, имеют сквозную нумерацию страниц. В акте (справке)  проверки (ревизии) или акте (справке) встречной проверки не допускаются помарки, подчистки и иные неоговоренные исправления.</w:t>
      </w:r>
    </w:p>
    <w:p>
      <w:pPr>
        <w:pStyle w:val="Normal"/>
        <w:ind w:firstLine="720"/>
        <w:jc w:val="both"/>
        <w:rPr/>
      </w:pPr>
      <w:bookmarkStart w:id="62" w:name="sub_293"/>
      <w:bookmarkEnd w:id="62"/>
      <w:r>
        <w:rPr>
          <w:sz w:val="28"/>
          <w:szCs w:val="28"/>
        </w:rPr>
        <w:t>Показатели, выраженные в иностранной валюте, приводятся в акте проверки (ревизии) или  акте (справке) встречной проверки в этой иностранной валюте и в сумме в рублях, определенной по официальному курсу этой иностранной валюты к рублю, установленному Центральным банком Российской Федерации, на дату совершения соответствующих операций.</w:t>
      </w:r>
    </w:p>
    <w:p>
      <w:pPr>
        <w:pStyle w:val="Normal"/>
        <w:ind w:firstLine="720"/>
        <w:jc w:val="both"/>
        <w:rPr/>
      </w:pPr>
      <w:bookmarkStart w:id="63" w:name="sub_294"/>
      <w:bookmarkEnd w:id="63"/>
      <w:r>
        <w:rPr>
          <w:sz w:val="28"/>
          <w:szCs w:val="28"/>
        </w:rPr>
        <w:t>3.7.4. Акт (справка)  проверки (ревизии) состоит из вводной, описательной  и  заключительной  частей.</w:t>
      </w:r>
    </w:p>
    <w:p>
      <w:pPr>
        <w:pStyle w:val="Normal"/>
        <w:ind w:firstLine="720"/>
        <w:jc w:val="both"/>
        <w:rPr/>
      </w:pPr>
      <w:bookmarkStart w:id="64" w:name="sub_294"/>
      <w:bookmarkStart w:id="65" w:name="sub_295"/>
      <w:bookmarkEnd w:id="64"/>
      <w:bookmarkEnd w:id="65"/>
      <w:r>
        <w:rPr>
          <w:sz w:val="28"/>
          <w:szCs w:val="28"/>
        </w:rPr>
        <w:t>3.7.5. Вводная часть акта ревизии (проверки) должна содержать следующие све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6" w:name="sub_295"/>
      <w:bookmarkEnd w:id="66"/>
      <w:r>
        <w:rPr>
          <w:sz w:val="28"/>
          <w:szCs w:val="28"/>
        </w:rPr>
        <w:t>тему ревизии (проверк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у и место составления акта ревизии (проверк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 и дату удостоверения на проведение ревизии (проверк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назначения ревизии (проверки), в том числе указание на плановый характер, либо проведение по обращению, требованию или поручению соответствующего орга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и, инициалы и должности руководителя и всех участников ревизионной групп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проведения проверки (ревиз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веренной организ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е и краткое наименование, идентификационный номер налогоплательщика (ИНН), ОГРН, код по Сводному реестру главных распорядителей, распорядителей и получателей средств федерального бюджета (при налич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принадлежность и наименование вышестоящего органа с указанием адреса и телефона такого органа (при налич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чредителях (участниках) (при налич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ющиеся лицензии на осуществление соответствующих видов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и реквизиты всех счетов в кредитных организациях, включая депозитные, а также лицевых счетов (включая счета, закрытые на момент ревизии (проверки), но действовавшие в проверяемом периоде), в органах федерального казначе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и, инициалы и должности лиц, имевших право подписи денежных и расчетных документов в проверяемый пери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м и когда проводилась предыдущая ревизия (проверка), а также сведения об устранении нарушений, выявленных в ходе не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данные, необходимые, по мнению руководителя ревизионной группы, для полной характеристики проверенной организации.</w:t>
      </w:r>
    </w:p>
    <w:p>
      <w:pPr>
        <w:pStyle w:val="Normal"/>
        <w:ind w:firstLine="720"/>
        <w:jc w:val="both"/>
        <w:rPr/>
      </w:pPr>
      <w:bookmarkStart w:id="67" w:name="sub_296"/>
      <w:bookmarkEnd w:id="67"/>
      <w:r>
        <w:rPr>
          <w:sz w:val="28"/>
          <w:szCs w:val="28"/>
        </w:rPr>
        <w:t>3.7.6. Описательная часть акта ревизии (проверки) должна содержать описание проведенной работы и выявленных нарушений по каждому вопросу программы ревизии (проверки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8" w:name="sub_296"/>
      <w:bookmarkStart w:id="69" w:name="sub_297"/>
      <w:bookmarkEnd w:id="68"/>
      <w:r>
        <w:rPr>
          <w:sz w:val="28"/>
          <w:szCs w:val="28"/>
        </w:rPr>
        <w:t>3.7.7. Заключительная часть акта ревизии (проверки) должна содержать обобщенную информацию о результатах ревизии (проверки), в том числе выявленных нарушениях, сгруппированных по видам, с указанием по каждому виду финансовых нарушений общей суммы, на которую они выявлены. Суммы выявленного нецелевого использования бюджетных средств указываются в разрезе кодов  классификации расходов бюджетов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0" w:name="sub_297"/>
      <w:r>
        <w:rPr>
          <w:sz w:val="28"/>
          <w:szCs w:val="28"/>
        </w:rPr>
        <w:t>3.7.8</w:t>
      </w:r>
      <w:bookmarkStart w:id="71" w:name="sub_2101"/>
      <w:bookmarkEnd w:id="70"/>
      <w:r>
        <w:rPr>
          <w:sz w:val="28"/>
          <w:szCs w:val="28"/>
        </w:rPr>
        <w:t>. При составлении акта ревизии (проверки) или акта встречной проверки должна быть обеспечена объективность, обоснованность, системность, четкость, доступность и лаконичность (без ущерба для содержания) изло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9.</w:t>
      </w:r>
      <w:bookmarkStart w:id="72" w:name="sub_2102"/>
      <w:bookmarkEnd w:id="71"/>
      <w:r>
        <w:rPr>
          <w:sz w:val="28"/>
          <w:szCs w:val="28"/>
        </w:rPr>
        <w:t xml:space="preserve"> Результаты ревизии (проверки) или встречной проверки, излагаемые в акте ревизии (проверки) или акте встречной проверки, должны подтверждаться документами (копиями документов), результатами контрольных действий и встречных проверок, объяснениями должностных, материально ответственных и иных лиц проверенной организации, другими материалам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3" w:name="sub_21022"/>
      <w:bookmarkEnd w:id="72"/>
      <w:bookmarkEnd w:id="73"/>
      <w:r>
        <w:rPr>
          <w:sz w:val="28"/>
          <w:szCs w:val="28"/>
        </w:rPr>
        <w:t>Документы могут содержать сведения, зафиксированные как в письменной, так и в иной форме. Указанные документы (копии) и материалы прилагаются к акту ревизии (проверки), акту встречной проверк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4" w:name="sub_21022"/>
      <w:bookmarkEnd w:id="74"/>
      <w:r>
        <w:rPr>
          <w:sz w:val="28"/>
          <w:szCs w:val="28"/>
        </w:rPr>
        <w:t>Копии документов, подтверждающие выявленные в ходе ревизии (проверки), встречной проверки финансовые нарушения, заверяются подписью руководителя проверенной организации или должностного лица, уполномоченного руководителем проверенной организации, и печатью проверенной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5" w:name="sub_2103"/>
      <w:r>
        <w:rPr>
          <w:sz w:val="28"/>
          <w:szCs w:val="28"/>
        </w:rPr>
        <w:t>3.7.10. В описании каждого нарушения, выявленного в ходе ревизии (проверки) или встречной проверки, должны быть указаны: положения законодательных и нормативных правовых актов, которые были нарушены, к какому периоду относится выявленное нарушение, в чем выразилось нарушение, документально подтвержденная сумма нарушения, должностное, материально ответственное или иное лицо проверенной организации, допустившее нарушение.</w:t>
      </w:r>
    </w:p>
    <w:p>
      <w:pPr>
        <w:pStyle w:val="Normal"/>
        <w:ind w:firstLine="720"/>
        <w:jc w:val="both"/>
        <w:rPr/>
      </w:pPr>
      <w:bookmarkStart w:id="76" w:name="sub_2103"/>
      <w:r>
        <w:rPr>
          <w:sz w:val="28"/>
          <w:szCs w:val="28"/>
        </w:rPr>
        <w:t>3.7.11</w:t>
      </w:r>
      <w:bookmarkStart w:id="77" w:name="sub_2104"/>
      <w:bookmarkEnd w:id="76"/>
      <w:r>
        <w:rPr>
          <w:sz w:val="28"/>
          <w:szCs w:val="28"/>
        </w:rPr>
        <w:t>. В акте ревизии (проверки) или акте встречной проверки не допуск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77"/>
      <w:r>
        <w:rPr>
          <w:sz w:val="28"/>
          <w:szCs w:val="28"/>
        </w:rPr>
        <w:t>выводы, предположения, факты, не подтвержденные соответствующими документ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ия на материалы правоохранительных органов и показания, данные следственным органам должностными, материально ответственными и иными лицами проверенной 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ально-этическая оценка действий должностных, материально ответственных и иных лиц проверенной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8" w:name="sub_2105"/>
      <w:r>
        <w:rPr>
          <w:sz w:val="28"/>
          <w:szCs w:val="28"/>
        </w:rPr>
        <w:t>3.7.12. Акт проверки (ревизии) составляется в количестве экземпляров, необходимых для оставления в делах проверенной организации, передачи в правоохранительные органы и приобщения к материалам дела, остающимся в контрольно-ревизионном отделе.</w:t>
      </w:r>
      <w:bookmarkEnd w:id="78"/>
    </w:p>
    <w:p>
      <w:pPr>
        <w:pStyle w:val="Normal"/>
        <w:ind w:firstLine="720"/>
        <w:jc w:val="both"/>
        <w:rPr/>
      </w:pPr>
      <w:bookmarkStart w:id="79" w:name="sub_2106"/>
      <w:bookmarkEnd w:id="79"/>
      <w:r>
        <w:rPr>
          <w:sz w:val="28"/>
          <w:szCs w:val="28"/>
        </w:rPr>
        <w:t>3.7.13. Каждый экземпляр акта проверки (ревизии) подписывается  работником отдела, проводившим проверку (ревизию) и  руководителем  и главным бухгалтером проверяемой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0" w:name="sub_2106"/>
      <w:bookmarkEnd w:id="80"/>
      <w:r>
        <w:rPr>
          <w:sz w:val="28"/>
          <w:szCs w:val="28"/>
        </w:rPr>
        <w:t>В случае, если в ходе ревизии (проверки) участниками ревизионной группы не составлялись справки, то они подписывают каждый экземпляр акта ревизии (проверки) вместе с руководителем ревизионной групп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14.</w:t>
      </w:r>
      <w:bookmarkStart w:id="81" w:name="sub_2108"/>
      <w:r>
        <w:rPr>
          <w:sz w:val="28"/>
          <w:szCs w:val="28"/>
        </w:rPr>
        <w:t xml:space="preserve"> Руководитель ревизионной группы устанавливает по согласованию с руководителем организации срок для ознакомления последнего с актом ревизии (проверки) или актом встречной проверки и его подписания, но не более 5 рабочих дней со дня вручения ему а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15</w:t>
      </w:r>
      <w:bookmarkStart w:id="82" w:name="sub_2109"/>
      <w:bookmarkEnd w:id="81"/>
      <w:r>
        <w:rPr>
          <w:sz w:val="28"/>
          <w:szCs w:val="28"/>
        </w:rPr>
        <w:t>. При наличии у руководителя организации возражений по акту ревизии (проверки), акту встречной проверки он делает об этом отметку перед своей подписью и вместе с подписанным актом представляет руководителю ревизионной группы письменные возражения. Письменные возражения по акту ревизии (проверки) или акту встречной проверки приобщаются к материалам ревизии (проверки).</w:t>
      </w:r>
    </w:p>
    <w:p>
      <w:pPr>
        <w:pStyle w:val="Normal"/>
        <w:ind w:firstLine="720"/>
        <w:jc w:val="both"/>
        <w:rPr/>
      </w:pPr>
      <w:bookmarkStart w:id="83" w:name="sub_20110"/>
      <w:bookmarkEnd w:id="82"/>
      <w:bookmarkEnd w:id="83"/>
      <w:r>
        <w:rPr>
          <w:sz w:val="28"/>
          <w:szCs w:val="28"/>
        </w:rPr>
        <w:t>3.7.16. Руководитель ревизионной группы в срок до 30 рабочих дней со дня получения письменных возражений по акту ревизии (проверки), акту встречной проверки рассматривает обоснованность этих возражений и дает по ним письменное заключение. Указанное заключение утверждается главой Павловского сельского поселения Павловский район. Один экземпляр заключения направляется проверенной организации, один экземпляр заключения приобщается к материалам ревизии (проверки), встречной проверк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4" w:name="sub_20110"/>
      <w:bookmarkEnd w:id="84"/>
      <w:r>
        <w:rPr>
          <w:sz w:val="28"/>
          <w:szCs w:val="28"/>
        </w:rPr>
        <w:t>Заключение направляется проверенной организации заказным почтовым отправлением с уведомлением о вручении либо вручается руководителю организации или лицу, им уполномоченному, под расписку.</w:t>
      </w:r>
    </w:p>
    <w:p>
      <w:pPr>
        <w:pStyle w:val="Normal"/>
        <w:ind w:firstLine="720"/>
        <w:jc w:val="both"/>
        <w:rPr/>
      </w:pPr>
      <w:bookmarkStart w:id="85" w:name="sub_2111"/>
      <w:bookmarkEnd w:id="85"/>
      <w:r>
        <w:rPr>
          <w:sz w:val="28"/>
          <w:szCs w:val="28"/>
        </w:rPr>
        <w:t>3.7.17. О получении одного экземпляра акта ревизии (проверки) или акта встречной проверки руководитель организации или лицо, им уполномоченное, делает запись в экземпляре акта ревизии (проверки) или акта встречной проверки, который остается в контрольно-ревизионном отделе. Такая запись должна содержать, в том числе, дату получения акта ревизии (проверки) или акта встречной проверки, подпись лица, которое получило акт, и расшифровку этой подписи.</w:t>
      </w:r>
    </w:p>
    <w:p>
      <w:pPr>
        <w:pStyle w:val="Normal"/>
        <w:ind w:firstLine="720"/>
        <w:jc w:val="both"/>
        <w:rPr/>
      </w:pPr>
      <w:bookmarkStart w:id="86" w:name="sub_2111"/>
      <w:bookmarkStart w:id="87" w:name="sub_2112"/>
      <w:bookmarkEnd w:id="86"/>
      <w:bookmarkEnd w:id="87"/>
      <w:r>
        <w:rPr>
          <w:sz w:val="28"/>
          <w:szCs w:val="28"/>
        </w:rPr>
        <w:t>3.7.18. В случае отказа руководителя организации подписать или получить акт ревизии (проверки) или  акт встречной проверки руководителем ревизионной группы в конце акта делается запись об отказе указанного лица от подписания или от получения акта. При этом акт ревизии (проверки) или акт  встречной проверки в тот же день направляется проверенной организации заказным почтовым отправлением с уведомлением о вручении либо иным способом, обеспечивающим фиксацию факта и даты его направления проверенной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8" w:name="sub_2112"/>
      <w:bookmarkEnd w:id="88"/>
      <w:r>
        <w:rPr>
          <w:sz w:val="28"/>
          <w:szCs w:val="28"/>
        </w:rPr>
        <w:t>Документ, подтверждающий факт направления акта ревизии (проверки) или акта встречной проверки проверенной организации, приобщается к материалам ревизии (проверки), встречной провер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19</w:t>
      </w:r>
      <w:bookmarkStart w:id="89" w:name="sub_2113"/>
      <w:r>
        <w:rPr>
          <w:sz w:val="28"/>
          <w:szCs w:val="28"/>
        </w:rPr>
        <w:t xml:space="preserve">. Должностное лицо, проводившее проверку  (ревизию), контролирует устранение выявленных  нарушений и принятие соответствующих мер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20. По результатам проверки (ревизии), должностным лицом,  проводившим  проверку  составляется  и  приобщается к   материалам проверки (ревизии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чет с приложениями по установленной форме, согласно Приложению №3 к настоящему постанов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водная информация по итогам контрольных мероприятий, которая согласовывается  с должностным лицом,  проводившим  проверку (ревизию), согласно  Приложения  №4 к настоящему постановлению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одной  информации в обобщенном виде приводятся сведения о проверенной организации, о проведенных документальных и фактических исследованиях, о видах и суммах выявленных наруш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21. Материалы проверки  принимаются органом внутреннего финансового контроля администрации Павловского сельского поселения Павлов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22. Отчет утверждается должностным лицом органа внутреннего контроля администрации Павловского сельского поселения Павлов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23. Материалы проверок  (ревизий) по их завершению подлежат оформлению в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ел производится должностным лицом проводившим проверку (ревиз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 дела  должен соответствовать номеру удостоверения, на основании которого проводилась проверка (ревиз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89"/>
      <w:r>
        <w:rPr>
          <w:sz w:val="28"/>
          <w:szCs w:val="28"/>
        </w:rPr>
        <w:t>3.7.24. Порядок комплектования, передачи, учета и хранения материалов ревизии (проверки) устанавливается согласно законодательству об  архивном деле в Российской Федерации.</w:t>
      </w:r>
      <w:bookmarkStart w:id="90" w:name="sub_2118"/>
    </w:p>
    <w:p>
      <w:pPr>
        <w:pStyle w:val="Normal"/>
        <w:ind w:firstLine="720"/>
        <w:jc w:val="both"/>
        <w:rPr/>
      </w:pPr>
      <w:bookmarkStart w:id="91" w:name="sub_2119"/>
      <w:bookmarkEnd w:id="90"/>
      <w:r>
        <w:rPr>
          <w:sz w:val="28"/>
          <w:szCs w:val="28"/>
        </w:rPr>
        <w:t>3.7.25. Материалы проверки (ревизий) не оформленные в дела,  хранятся в органе внутреннего финансового контроля администрации Павловского сельского поселения Павлов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26. Изъятие документов из материалов проверки запрещено. Снятие копий и их передача внешним адресатам  допускается  при реализации проверки (ревизии) в установленном порядке или по письменному обращению в соответствии с решением главы Павловского сельского поселения Павлов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27. В обращении указывается почтовый адрес,  номер телефона или адрес электронной почты для направления ответа на обращение или уточнения обращения, а также фамилия, имя, отчество гражданина (физического лица) либо наименование организации (юридического лица), запрашивающих указанные копии. Анонимные обращения не рассматрива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28. В обращении в обязательном порядке должно быть указанно правовое обоснование возможности  получения копий и конкретный  объект проверки (ревиз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29. Обращение подлежит рассмотрению в тридцатидневный  срок  со дня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30. Орган внутреннего муниципального контроля вправе уточнять  содержание обращ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31. Орган внутреннего муниципального контроля предоставляет  письменный ответ на обращение, к которому прилагаются запрашиваемые копии либо в котором содержится  отказ в их предоставлении. В ответе  на обращение указываются наименование, почтовый адрес, должность лица, подписавшего ответ, а также реквизиты ответа на обращение (регистрационный номер и да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выдаче копий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ав обратившегося лица на получение указанных копий  и  содержащейся  в них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запрашиваемые копии содержат  информацию ограниченного доступ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обращении не указан  почтовый адрес, адрес электронной почты или номер факса для направления ответа на обращение  либо номер телефона, по которому можно связаться с направившим обращ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запрашиваемые копии отсутствуют в органе внутреннего муниципального контроля 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запрашиваемые копии ранее предоставлялись обратившемуся лиц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запрашиваемые копии непосредственно не связаны с защитой  прав направившего обращение ли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32. При увольнении сотрудника органа внутреннего финансового контроля  администрации  Павловского сельского поселения Павловского района все находящиеся у него материалы проверки неисполненные  документы и недооформленные материалы проверки  передаются вновь назначенному сотруднику органа внутреннего финансового контроля администрации Павловского сельского поселения Павловский район, ответственного за проведение проверки (ревиз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7.33. Результат процедуры – материалы проверки (ревизии) на бумажном носителе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8</w:t>
      </w:r>
      <w:bookmarkStart w:id="92" w:name="sub_2100"/>
      <w:bookmarkEnd w:id="91"/>
      <w:r>
        <w:rPr>
          <w:sz w:val="28"/>
          <w:szCs w:val="28"/>
        </w:rPr>
        <w:t>. Взаимодействие органа внутреннего финансового контроля  с  учреждениями и организац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8.1. Орган внутреннего финансового контроля  осуществляет возложенные на него функции  во взаимодействии с учреждениями и организациями  в порядке, установленном  законодательством Российской Федерации, Краснодарского края и соответствующим регламентом органа внутреннего финансового 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8.2. При исполнении муниципальной функции по контролю и надзору в финансово-бюджетной сфере и реализации поставленны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влекает специалистов иных  организаций по согласованию с их руководител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азывает  проведение необходимых испытаний, экспертиз, анализов и оценок, а также научных исследований по вопросам, отнесенным к установленной сфере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прашивает в установленном порядке и получает  от органов местного самоуправления, организаций, информацию, материалы, необходимые  для принятия решений по отнесенным  к компетенции  органа внутреннего контроля вопросам, а также реализации  поставленных задач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ет в пределах своей компетенции  в проверенные организации, их вышестоящие органы информацию, а также обязательные для рассмотрения  представления по устранению  выявленных нарушений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9. Вынесение обязательных для рассмотрения представлений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9.1</w:t>
      </w:r>
      <w:bookmarkStart w:id="93" w:name="sub_2122"/>
      <w:bookmarkEnd w:id="92"/>
      <w:r>
        <w:rPr>
          <w:sz w:val="28"/>
          <w:szCs w:val="28"/>
        </w:rPr>
        <w:t>. На основании материалов проверки (ревизии) глава Павловского сельского поселения Павловский район  выносит обязательное к  исполнению должностными лицами проверенной организации представление по устранению выявленных нарушений бюджетного законодательства Российской Федерации (далее - представление). Представление направляется в течение 10 рабочих дней после даты определения главой Павловского сельского поселения Павловский район  порядка реализации материалов ревизии (проверки).</w:t>
      </w:r>
    </w:p>
    <w:p>
      <w:pPr>
        <w:pStyle w:val="Normal"/>
        <w:ind w:firstLine="720"/>
        <w:jc w:val="both"/>
        <w:rPr/>
      </w:pPr>
      <w:bookmarkEnd w:id="93"/>
      <w:r>
        <w:rPr>
          <w:sz w:val="28"/>
          <w:szCs w:val="28"/>
        </w:rPr>
        <w:t>В представлении указ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я, имя, отчество руководителя проверенной организации, либо руководителя организации - главного распорядителя, распорядителя, которому подведомственна проверенная организац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юридического лица, руководителю которого выносится представл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исляются факты выявленных ревизией (проверкой) нарушений бюджетного законодательства Российской Федерации, с указанием содержания нарушения, суммы расчетно-платежной операции, совершенной с нарушением (по нарушениям, связанным с использованием денежных средств), нормативного правового акта, положения которого нарушены, документов, подтверждающих наруш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ы (предложения) по устранению выявленных ревизией (проверкой) нарушений бюджетного законодательства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принятия мер по устранению выявленных ревизией (проверкой) нарушений бюджетного законодательства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извещения должностного лица, вынесшего представление, о принятии мер по устранению перечисленных в представлении нарушений бюджетного законодательств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меры по устранению указанных в акте ревизии (проверки) нарушений бюджетного законодательства Российской Федерации могут быть приняты вышестоящей по отношению к проверенной организации организацией, глава Павловского сельского поселения Павловский район направляет представление в вышестоящую организацию в течение 10 рабочих дней после даты определения порядка реализации материалов ревизии (провер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авловский район                                                                         С.А.Веряс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36:00Z</dcterms:created>
  <dc:creator>_Fort</dc:creator>
  <dc:description/>
  <cp:keywords/>
  <dc:language>en-US</dc:language>
  <cp:lastModifiedBy>Светлана Алексеевна</cp:lastModifiedBy>
  <cp:lastPrinted>2016-01-25T14:41:00Z</cp:lastPrinted>
  <dcterms:modified xsi:type="dcterms:W3CDTF">2016-02-10T11:40:00Z</dcterms:modified>
  <cp:revision>71</cp:revision>
  <dc:subject/>
  <dc:title>ПРИЛОЖЕНИЕ </dc:title>
</cp:coreProperties>
</file>